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color w:val="000000"/>
          <w:sz w:val="28"/>
          <w:szCs w:val="28"/>
        </w:rPr>
        <w:t>О внесении изменения в Закон Ульяновской</w:t>
      </w:r>
      <w:r>
        <w:rPr>
          <w:b/>
          <w:bCs/>
          <w:sz w:val="28"/>
          <w:szCs w:val="28"/>
        </w:rPr>
        <w:t xml:space="preserve"> области 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 xml:space="preserve">«О Прогнозном плане (программе) приватизации государственного  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 xml:space="preserve">имущества Ульяновской области на 2012 год и основных 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правлениях политики Ульяновской области в сфере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атизации на 2012-2014 годы»</w:t>
      </w:r>
    </w:p>
    <w:p>
      <w:pPr>
        <w:pStyle w:val="Normal"/>
        <w:suppressAutoHyphens w:val="true"/>
        <w:spacing w:lineRule="auto" w:line="312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12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12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12"/>
        <w:ind w:firstLine="709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нести в раздел 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Прогнозного плана (программы) приватизации государственного имущества Ульяновской области на 2012 год и основных направлений политики Ульяновской области в сфере приватизации на 2012-2014 годы, утверждённых Законом Ульяновской области от 30 ноября 2011 года </w:t>
        <w:br/>
        <w:t>№ 217-ЗО «О Прогнозном плане (программе) приватизации государственного имущества Ульяновской области на 2012 год и основных направлениях политики Ульяновской области в сфере  приватизации на 2012-2014 годы» («Ульяновская правда» от 07.12.2011  № 138; от 02.11.2012 № 121), изменение, исключив из Перечня имущества, не являющегося акциями акционерных обществ, планируемого к приватизации путём продажи на аукционе, строку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312"/>
        <w:jc w:val="center"/>
        <w:rPr/>
      </w:pPr>
      <w:r>
        <w:rPr>
          <w:sz w:val="28"/>
          <w:szCs w:val="28"/>
        </w:rPr>
        <w:t>___ ______________2012 г.</w:t>
      </w:r>
    </w:p>
    <w:p>
      <w:pPr>
        <w:pStyle w:val="Normal"/>
        <w:suppressAutoHyphens w:val="true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 – 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2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0512ас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FFFFFF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en-US" w:eastAsia="en-US" w:bidi="ar-SA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0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1:49:00Z</dcterms:created>
  <dc:creator>Ольга</dc:creator>
  <dc:description/>
  <cp:keywords/>
  <dc:language>en-US</dc:language>
  <cp:lastModifiedBy>paramonova</cp:lastModifiedBy>
  <cp:lastPrinted>2012-12-05T16:14:00Z</cp:lastPrinted>
  <dcterms:modified xsi:type="dcterms:W3CDTF">2012-12-05T12:14:00Z</dcterms:modified>
  <cp:revision>4</cp:revision>
  <dc:subject/>
  <dc:title>О Прогнозном плане (программе) приватизации государственного </dc:title>
</cp:coreProperties>
</file>